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1225217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1842139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4829598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6242288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9854419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3545050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6551820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0807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3246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